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  <w:lang w:bidi="ar-AE"/>
        </w:rPr>
      </w:pPr>
      <w:r>
        <w:rPr>
          <w:rFonts w:cs="Arabic Transparent"/>
          <w:b/>
          <w:b/>
          <w:bCs/>
          <w:sz w:val="52"/>
          <w:sz w:val="52"/>
          <w:szCs w:val="52"/>
          <w:rtl w:val="true"/>
          <w:lang w:bidi="ar-AE"/>
        </w:rPr>
        <w:t>كتاب</w:t>
      </w:r>
      <w:r>
        <w:rPr>
          <w:b/>
          <w:b/>
          <w:bCs/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  <w:lang w:bidi="ar-AE"/>
        </w:rPr>
        <w:t>الصيام</w:t>
      </w:r>
      <w:r>
        <w:rPr>
          <w:b/>
          <w:b/>
          <w:bCs/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  <w:lang w:bidi="ar-AE"/>
        </w:rPr>
        <w:t>من</w:t>
      </w:r>
      <w:r>
        <w:rPr>
          <w:b/>
          <w:b/>
          <w:bCs/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  <w:lang w:bidi="ar-AE"/>
        </w:rPr>
        <w:t>الملخص</w:t>
      </w:r>
      <w:r>
        <w:rPr>
          <w:b/>
          <w:b/>
          <w:bCs/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  <w:lang w:bidi="ar-AE"/>
        </w:rPr>
        <w:t>الفقهي</w:t>
      </w:r>
    </w:p>
    <w:p>
      <w:pPr>
        <w:pStyle w:val="Normal"/>
        <w:jc w:val="center"/>
        <w:rPr>
          <w:b/>
          <w:b/>
          <w:bCs/>
          <w:sz w:val="52"/>
          <w:szCs w:val="52"/>
          <w:lang w:bidi="ar-AE"/>
        </w:rPr>
      </w:pPr>
      <w:r>
        <w:rPr>
          <w:rFonts w:cs="Arabic Transparent"/>
          <w:b/>
          <w:b/>
          <w:bCs/>
          <w:sz w:val="52"/>
          <w:sz w:val="52"/>
          <w:szCs w:val="52"/>
          <w:rtl w:val="true"/>
          <w:lang w:bidi="ar-AE"/>
        </w:rPr>
        <w:t>للشيخ</w:t>
      </w:r>
      <w:r>
        <w:rPr>
          <w:b/>
          <w:b/>
          <w:bCs/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  <w:lang w:bidi="ar-AE"/>
        </w:rPr>
        <w:t>صالح</w:t>
      </w:r>
      <w:r>
        <w:rPr>
          <w:b/>
          <w:b/>
          <w:bCs/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  <w:lang w:bidi="ar-AE"/>
        </w:rPr>
        <w:t>الفوزا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ar-AE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الصيام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2"/>
          <w:szCs w:val="32"/>
          <w:lang w:bidi="ar-AE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ar-AE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ب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وجو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الصي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ووقته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  <w:lang w:bidi="ar-AE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ه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مض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ك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رك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فر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رو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عل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الضرورة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د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إجماع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عالى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{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ُتِب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َلَيْكُمُ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ِّيَامُ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َمَ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ُتِب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َبْلِكُمْ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}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عالى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{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َهْرُ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َمَضَان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ُنْزِل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ِيهِ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ْقُرْآنُ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هُدً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َبَيِّنَاتٍ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ْهُدَ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َالْفُرْقَانِ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َمَنْ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َهِد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ِنْكُمُ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شَّهْر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َلْيَصُمْهُ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}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آية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معن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"‏‏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رض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قال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{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َمَنْ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َهِد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ِنْكُمُ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شَّهْر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َلْيَصُمْهُ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}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أم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لوجوب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سلم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(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خمس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)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ذك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مضان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أحاديث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دلال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رضيت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فض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ثي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شهورة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أجم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جو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وم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كر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فر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حكم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رع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ي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زك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لنفس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تطهير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تنق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أخلاط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رديئ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أخلاق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رذيلة؛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ضيق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جار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شيط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د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إنسان؛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شيط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جر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آد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جر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د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ك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رب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نبسط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لشهوات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ضعف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رادته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قل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غبت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عبادات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عكس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ذلك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زهي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شهواته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ترغي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آخرة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ف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اعث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عطف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ساك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إحساس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آلامه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ذوق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ائ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جو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عطش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شر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إمسا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ن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شي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خصوص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ك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شر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جما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شرع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تب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إمسا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رفث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فسوق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بتدئ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جو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يوم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طلو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فج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ثاني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بيا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عتر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أفق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نته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غرو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شمس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عالى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{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َالْآن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َاشِرُوهُنَّ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}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عني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زوجا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{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َابْتَغُو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َتَب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َكُلُو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َاشْرَبُو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َتَبَيَّن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َكُمُ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ْخَيْطُ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ْأَبْيَضُ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ْخَيْطِ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ْأَسْوَدِ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ْفَجْرِ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َتِمُّو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ِّيَام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َّيْلِ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}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معنى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{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َتَبَيَّن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َكُمُ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ْخَيْطُ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ْأَبْيَضُ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ْخَيْطِ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ْأَسْوَدِ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ْفَجْرِ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}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تضح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يا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سوا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يل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بدأ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جو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ه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مض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دخو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للع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دخو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طرق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طريق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أولى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ؤ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هلال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عالى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{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َمَنْ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َهِد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ِنْكُمُ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شَّهْر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َلْيَصُمْهُ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}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سلم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(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ومو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رؤيته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)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أ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هل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نفس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ج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وم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طريق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ثانية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شهاد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رؤية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إخبا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ه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ص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رؤ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د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كلف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ك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خبار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ذلك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قو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مر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(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راء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هلال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أخبر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أيت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صا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أم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صيامه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)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وا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غير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صحح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ب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حاكم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طريق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ثالثة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كم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ه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عب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ثلاث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وم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ين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ر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هل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يل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ثلاث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عب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من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رؤ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غي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ت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سلم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(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شه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سع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عشر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وم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صومو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رو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هلال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فطرو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رو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غ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ك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اقدرو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ه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)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معن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قدرو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ي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تمو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ه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عب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ثلاث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وم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ثب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هريرة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(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غ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ك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عدو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ثلاثين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)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لز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مض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كلف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اد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اف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صح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ا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شه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باقي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لزم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ض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سبق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كفر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غي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صح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غي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ميز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ك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ق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نافلة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جنون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جنون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صح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عد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ية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د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ري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عجز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ساف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قضيان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زو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ذ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ر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سف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عالى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{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َمَنْ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َرِيضً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سَفَرٍ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َعِدَّة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َيَّامٍ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ُخَرَ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}‏‏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خطا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إيجا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ي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شم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قي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مساف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صحيح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مريض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طاه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حائ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نفساء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مغز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له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ذممه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حيث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نه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خاطب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الصو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يعتقدو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جوب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ذممه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عز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عله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داء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إ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ضاء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منه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خاط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ال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شه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داء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قي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حائ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نفساء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خاط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القض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قط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حائ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نفس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مري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قد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د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قد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ضاء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خي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أمرين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ساف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مري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مكن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مشق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خوف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لف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فط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عذ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ز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ذر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نها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مضان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المساف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قد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سفر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حائ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نفس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طهران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كاف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سل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مجن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فاق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جنون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صغي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بلغ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لزم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إمسا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ق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قضي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ام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بين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دخو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شه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ها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مسك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ق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قض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مضان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ar-AE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ب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بد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صي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اليو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ونهايته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  <w:lang w:bidi="ar-AE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عالى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{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ُحِلّ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َيْلَة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ِّيَامِ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رَّفَثُ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نِسَائِكُمْ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هُنّ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ِبَاس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َأَنْتُمْ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ِبَاس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َهُنّ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َلِم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َنَّكُمْ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َخْتَانُون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َنْفُسَكُمْ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َتَاب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َعَفَ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َنْكُمْ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َالْآن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َاشِرُوهُنّ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َابْتَغُو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َتَب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َكُلُو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َاشْرَبُو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َتَبَيَّن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َكُمُ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ْخَيْطُ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ْأَبْيَضُ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ْخَيْطِ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ْأَسْوَدِ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ْفَجْرِ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َتِمُّو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ِّيَام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َّيْلِ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}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خص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لمسلمين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رف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بتد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فط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حده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ح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أك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شر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جما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عش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ن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مت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ن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عشاء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ر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طع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شرا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جما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يل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قابلة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وجدو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شق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بيرة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نزل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آية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فرحو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رح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ديد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باح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أك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شر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جما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ائ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تب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ضي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باح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سوا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يل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.‏(</w:t>
      </w:r>
      <w:r>
        <w:rPr>
          <w:rFonts w:cs="Traditional Arabic"/>
          <w:b/>
          <w:bCs/>
          <w:sz w:val="32"/>
          <w:szCs w:val="32"/>
          <w:lang w:bidi="ar-AE"/>
        </w:rPr>
        <w:t>14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تب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كريم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يوم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دا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نهاية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بدايت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فج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ثاني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نهايت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غرو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شمس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باحت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أك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شر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فج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ستحبا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سحور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س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ال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سلم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(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سحرو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سحو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ركة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)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رغي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السحو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آثا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ثيرة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جرع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اء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ستح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أخير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نفجا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فجر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ستيقظ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جناب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طهر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حائ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فج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نه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بدء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السحو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صومون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ؤخر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اغتس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فجر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بع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بكر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التسح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أنه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سهر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عظ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تسحر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نام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فج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ساعات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هؤل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رتكبو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خطاء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لا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أنه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امو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يام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ثانيا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ترك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فج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جماعة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عص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تر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ج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جماعة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ثالثا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ب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ؤخر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فج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قته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صلون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شمس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جر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أعظ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ثم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عالى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{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َوَيْل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ِلْمُصَلِّين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هُمْ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َنْ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َلَاتِهِمْ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سَاهُونَ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}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نو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ي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واج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يل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ل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نو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ي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ستيقظ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فج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مسك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صيام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ستح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عجي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إفطا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حقق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غرو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مشاهدت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غل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ظن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خب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ثق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أذ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غيره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ع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سه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سع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ال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(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خي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جلو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فطر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)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رو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ب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جل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(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باد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عجله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طرا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)‏‏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فط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طب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جد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م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جد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اء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قو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س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ه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(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فط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صل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طبات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طبات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تمرات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مرات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س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سوا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اء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‏.‏‏.‏‏)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وا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أب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ترمذي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طب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مر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فط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يس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طع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شراب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هن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نب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جلس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ائد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فطار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تعش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تر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غر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جماع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سجد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رتك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ظيم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أخ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جماع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سجد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فو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ثواب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ظيم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عرض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لعقوبة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مشرو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لصائ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فط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ل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ذه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لصلاة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تعش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ذلك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ستح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دع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فطار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حب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سلم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(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لصائ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طر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دعو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رد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)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دع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وار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قول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(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مت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زق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فطرت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)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فط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قول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(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ظمأ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بتل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عروق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ثب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أج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)‏‏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لمس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تع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ي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إفطا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قت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صف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ؤد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يام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وج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شرو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وافق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سن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رسو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سل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حت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يام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حيح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عم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قبو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ه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أمو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عالى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{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َقَدْ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َسُولِ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ُسْوَة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َسَنَة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ِمَنْ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َرْجُ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َالْيَوْم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ْآخِر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َذَكَر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َثِيرًا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}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ar-AE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ب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مفسد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الصوم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  <w:lang w:bidi="ar-AE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لصي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فسدا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عرفه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يتجنبه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حذ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ها؛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أن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فط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ائ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تفس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يام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فطرا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ها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lang w:bidi="ar-AE"/>
        </w:rPr>
        <w:t>1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جماع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مت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جام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ائ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ط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يام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لزم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ض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جام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ج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ضائ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كفارة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هي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تق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قبة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رقب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يمته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هر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تتابعين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ستط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ي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هر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تتابعين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قد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عذ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رعي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طع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ست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سكين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سك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نصف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ا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طع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أكو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بلد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lang w:bidi="ar-AE"/>
        </w:rPr>
        <w:t>2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نز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ني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قبي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مس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ستمن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كرا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نظ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س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وم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قض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د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فارة؛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كفا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ختص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الجماع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نائ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حت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أنزل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صيام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حيح؛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د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ختيار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اغتس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جنابة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lang w:bidi="ar-AE"/>
        </w:rPr>
        <w:t>3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أك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شر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تعمدا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عالى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{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َكُلُو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َاشْرَبُو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َتَبَيَّن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َكُمُ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ْخَيْطُ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ْأَبْيَضُ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ْخَيْطِ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ْأَسْوَدِ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ْفَجْرِ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َتِمُّو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ِّيَام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َّيْلِ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}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ك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شر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ناسي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ؤث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يام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حديث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(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ك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ر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ناسي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ليت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وم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ن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طعم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سقاه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)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م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فط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ائ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يص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نحو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جوف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أنف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سم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السعوط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أخذ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غذ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وريد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حق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د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ائ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فس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ومه؛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غذ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يض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ق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ائ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الإب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غذية؛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أن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ق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طعا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فس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يا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إب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غذية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نبغ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لصائ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يض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تجنب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حافظ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يام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لقو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سلم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(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د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ريب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ريبك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)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ؤخر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يل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lang w:bidi="ar-AE"/>
        </w:rPr>
        <w:t>4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خراج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د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بدن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حجام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ص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سح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د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يتبر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إسعاف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ريض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فط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له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خراج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د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لي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الذ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ستخرج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لتحليل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ؤث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يا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خروج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د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ختيار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رعاف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جرح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خل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سن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ؤث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يام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lang w:bidi="ar-AE"/>
        </w:rPr>
        <w:t>5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فطرا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قيؤ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ستخراج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عد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طع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را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ف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تعمد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فط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ائ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غلب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قيء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خرج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د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ختيار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ؤث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يام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سلم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(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ذرع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قيء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ليس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ضاء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ستق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مد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ليقض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)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معن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ذرع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قي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ي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د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ختيار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معن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وله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ستق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ي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عم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قيء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نبغ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تجن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ائ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اكتح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مداوا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عين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قط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غير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يا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حافظ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يامه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بالغ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ضمض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استنشاق؛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ب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جوف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سلم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(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بالغ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الاستنشاق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ائما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)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سوا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ؤث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يا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ستح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مرغ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لصائ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غير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آخر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حيح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طا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لق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غبا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ذباب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ؤث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يامه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ج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ائ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جتنا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ذ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غيب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شت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ساب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تم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ليق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ائ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سه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ر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طع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شراب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سه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ر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عتاد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أقو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أفع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رديئة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لهذ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سلف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ه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ي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ر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طع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شراب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تق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خاف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ستشع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ظم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ب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طلاع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ال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حافظ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يام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فسدا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منقصات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يك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يام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حيحا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نبغ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لصائ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شتغ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ذك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تلاو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إكثا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وافل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امو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جلسو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ساجد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قالوا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نحفظ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ومن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نغتا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حد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سلم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(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د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زو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ليس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اج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د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طعام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شرابه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)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قر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تر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شهوا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باح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ال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ي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قر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تر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ر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كذ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ظ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دمائه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أمواله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أعراضه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و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هري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رفوعا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(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ائ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غت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سل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ؤذ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)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س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(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ظ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أك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ح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اس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)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الصائ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تر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شي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باح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ال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يا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تر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أشي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ح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أحوال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يك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دا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ائم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قا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ar-AE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ب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ج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بي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أحك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القض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للصيام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  <w:lang w:bidi="ar-AE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فط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مض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باح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الأعذا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بيح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فط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حرك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بط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وم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جما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غير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ج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قضاء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عالى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{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َعِدَّة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َيَّامٍ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ُخَرَ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}‏‏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ستح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باد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القضاء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إبر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ذمت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ستح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قض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تتابعا؛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قض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حك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أداء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ق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فو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ج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عز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جوز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أخير؛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قت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وسع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ج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وس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أخير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عز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فرقت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صوم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تفرق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بق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عب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تاب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جماع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ضيق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وقت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أخير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مض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غي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ذ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قو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ائش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ها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(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مضان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ستطي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قض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عبان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مك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سلم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)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د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قض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وسع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بق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عب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ج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يام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دخو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مض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جديد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خ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قض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ت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مض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جديد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مض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حاض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قض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عد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أخير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عذ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تمك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قض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فترة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قضاء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غي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ذ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ج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قض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طع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سك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نصف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ا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و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بلد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قض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دخو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مض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جديد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؛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أخير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فت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ه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مض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جديد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أخير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قض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عذ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المر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سف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درك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مض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جديد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يض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أخير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غي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ذ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جب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كفا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ركت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طع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سك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وم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فا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فا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ظها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واج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د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تع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حج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طع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سكين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ص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ك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إطع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ركته؛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ي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دخ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ياب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حياة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كذ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وت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علم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نذ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ستح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و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ثب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"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،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(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مرأ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جاء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سل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قالت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م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ات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علي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ي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نذ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فأ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ه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ال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نعم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)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ول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وارث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قي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ص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ذ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فر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أصلي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ذه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غير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منصوص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عائشة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قتض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دلي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قياس؛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ذ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جب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أص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شرع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جب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نفس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صا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منزل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دين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لهذ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به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الدين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رض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بتداء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رك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دخ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ياب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حال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دخ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شهادتين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قصو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ه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طاع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نفس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قيام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خلق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أم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ه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ؤد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غير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صل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غيره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يم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طع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سكين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بذل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إسحاق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غيرهم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قتض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وج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أث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ذ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ثابت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ذم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فع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وت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مضان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وجب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عاجز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عاجز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الفد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طع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سكين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قض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جز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قض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حد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نذ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غير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نذورات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فع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خلاف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لأحاديث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حيحة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ar-AE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ب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يلز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أفط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لكب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>مرض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  <w:lang w:bidi="ar-AE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ج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مض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د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ذو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أعذا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قض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ذو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أعذا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قض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خ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هنا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نف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ثالث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ي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د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ض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الكبي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هر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مري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رج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رؤ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نف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خفف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الواج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د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ي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طع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سك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نصف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ا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طعام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عالى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{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ُكَلِّفُ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نَفْسً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ُسْعَهَا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}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عالى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{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َعَلَ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ُطِيقُونَهُ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ِدْيَة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طَعَامُ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ِسْكِينٍ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}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هما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(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لكبي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وم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)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وا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بخاري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.‏(</w:t>
      </w:r>
      <w:r>
        <w:rPr>
          <w:rFonts w:cs="Traditional Arabic"/>
          <w:b/>
          <w:bCs/>
          <w:sz w:val="32"/>
          <w:szCs w:val="32"/>
          <w:lang w:bidi="ar-AE"/>
        </w:rPr>
        <w:t>1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مري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رج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رؤ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رض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كبي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طع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سكينا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فط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عذ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زو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المساف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مري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رض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رج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زوا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حام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مرض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خافت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فسه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لديهم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حائ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نفساء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تحت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قضاء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خ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عد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فطره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عالى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{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َرِيضً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سَفَرٍ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َعِدَّة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َيَّامٍ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ُخَرَ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}‏‏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فط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ري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ضر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مساف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ص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سنة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قهم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{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َعِدَّة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َيَّامٍ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ُخَرَ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}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ي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ليفط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ليق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فطر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عالى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{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ُرِيدُ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ِكُمُ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ْيُسْرَ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َلَ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ُرِيدُ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ِكُمُ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ْعُسْرَ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}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نب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مرين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يسرهما،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(</w:t>
      </w:r>
      <w:r>
        <w:rPr>
          <w:rFonts w:cs="Traditional Arabic"/>
          <w:b/>
          <w:bCs/>
          <w:sz w:val="32"/>
          <w:szCs w:val="32"/>
          <w:lang w:bidi="ar-AE"/>
        </w:rPr>
        <w:t>2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"‏‏:‏ ‏(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ب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ي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سفر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)‏‏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ساف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ري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شق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و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ومه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كراهة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حائ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نفساء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حر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ق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حي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نفاس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صح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مرض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حام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ض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فطرت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خ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ج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قض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فطر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لخوف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لد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طع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سك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فطرته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علام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قي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(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فت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غير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حام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مرض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خافت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لديه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فطر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تطع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سكين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قام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لإطع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ق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يام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)‏(</w:t>
      </w:r>
      <w:r>
        <w:rPr>
          <w:rFonts w:cs="Traditional Arabic"/>
          <w:b/>
          <w:bCs/>
          <w:sz w:val="32"/>
          <w:szCs w:val="32"/>
          <w:lang w:bidi="ar-AE"/>
        </w:rPr>
        <w:t>3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عني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داء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جو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قض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ما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ج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فط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حتاج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إنقاذ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هلكة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الغريق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نحوه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قيم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أسبا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فط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ربعة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سف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مرض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حيض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خوف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هلا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خش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هلاك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ال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المرض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حامل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مث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سأل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غريق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"‏‏.‏(</w:t>
      </w:r>
      <w:r>
        <w:rPr>
          <w:rFonts w:cs="Traditional Arabic"/>
          <w:b/>
          <w:bCs/>
          <w:sz w:val="32"/>
          <w:szCs w:val="32"/>
          <w:lang w:bidi="ar-AE"/>
        </w:rPr>
        <w:t>4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ج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عي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ن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واج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يل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مضان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كفارة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ذ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عتق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مض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ضائ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نذر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فارة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سلم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(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أعما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النيات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مرئ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نوى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)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ائش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رفوعا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(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بي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ي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فج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ي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ه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)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ج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نو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واج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يل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نو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ها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صبح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طع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يئ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فج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نو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يا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جزئ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طوع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واجب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نعق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نيت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هار؛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و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الن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نعطف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اضي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قل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يجوز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ن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هار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حديث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ائش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ها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:‏ ‏(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وم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قال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ندك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شيء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قلنا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ال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ن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ائم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)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روا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جماع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بخاري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فطر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طعام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في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جواز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أخي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ن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طوع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تخصص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أدل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انعة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شرط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ح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ص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ف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ن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اف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لصي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ك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شر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نحوهما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ن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فطره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يصح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صي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خلاف‏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  <w:lang w:bidi="ar-A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olor w:val="FF0000"/>
        <w:sz w:val="28"/>
        <w:szCs w:val="28"/>
        <w:lang w:bidi="ar-AE"/>
      </w:rPr>
    </w:pPr>
    <w:r>
      <w:rPr>
        <w:rFonts w:ascii="Tahoma" w:hAnsi="Tahoma" w:cs="Tahoma"/>
        <w:color w:val="FF0000"/>
        <w:sz w:val="28"/>
        <w:sz w:val="28"/>
        <w:szCs w:val="28"/>
        <w:rtl w:val="true"/>
        <w:lang w:bidi="ar-AE"/>
      </w:rPr>
      <w:t>كتاب الصيام من الملخص الفقهي للشيخ صالح الفوزان</w:t>
    </w:r>
  </w:p>
  <w:p>
    <w:pPr>
      <w:pStyle w:val="Header"/>
      <w:jc w:val="center"/>
      <w:rPr>
        <w:rFonts w:ascii="Tahoma" w:hAnsi="Tahoma" w:cs="Tahoma"/>
        <w:color w:val="0000FF"/>
        <w:sz w:val="28"/>
        <w:szCs w:val="28"/>
        <w:lang w:bidi="ar-AE"/>
      </w:rPr>
    </w:pPr>
    <w:r>
      <w:rPr>
        <w:rFonts w:cs="Tahoma" w:ascii="Tahoma" w:hAnsi="Tahoma"/>
        <w:color w:val="0000FF"/>
        <w:sz w:val="28"/>
        <w:szCs w:val="28"/>
        <w:lang w:bidi="ar-AE"/>
      </w:rPr>
      <w:t>www.al3lm.a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2:58:00Z</dcterms:created>
  <dc:creator>User</dc:creator>
  <dc:description/>
  <cp:keywords/>
  <dc:language>en-US</dc:language>
  <cp:lastModifiedBy>User</cp:lastModifiedBy>
  <dcterms:modified xsi:type="dcterms:W3CDTF">2004-10-11T03:01:00Z</dcterms:modified>
  <cp:revision>1</cp:revision>
  <dc:subject/>
  <dc:title>كتاب الصيام من الملخص الفقهي</dc:title>
</cp:coreProperties>
</file>